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к проекту решения Таймырского Долгано-Ненецкого районного совета депутатов «О создании муниципального дорожного фонда Таймырского Долгано-Ненецкого муниципального округа»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firstLine="709"/>
        <w:jc w:val="both"/>
        <w:rPr/>
      </w:pPr>
      <w:r>
        <w:rPr>
          <w:sz w:val="26"/>
          <w:szCs w:val="26"/>
        </w:rPr>
        <w:t xml:space="preserve">Проект </w:t>
      </w:r>
      <w:r>
        <w:rPr>
          <w:bCs/>
          <w:sz w:val="26"/>
          <w:szCs w:val="26"/>
        </w:rPr>
        <w:t>решения Таймырского Долгано-Ненецкого районного совета депутатов «О создании муниципального дорожного фонда Таймырского Долгано-Ненецкого муниципального округа» (далее – Проект решения)</w:t>
      </w:r>
      <w:r>
        <w:rPr>
          <w:sz w:val="26"/>
          <w:szCs w:val="26"/>
        </w:rPr>
        <w:t xml:space="preserve"> разработан на основании плана мероприятий по решению бюджетных, финансовых и имущественных вопросов, возникающих при формировании бюджета Таймырского Долгано-Ненецкого муниципального округа Красноярского края на 2026 год и плановый период 2027-2028 годов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ектом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я </w:t>
      </w:r>
      <w:r>
        <w:rPr>
          <w:rFonts w:cs="Times New Roman" w:ascii="Times New Roman" w:hAnsi="Times New Roman"/>
          <w:sz w:val="26"/>
          <w:szCs w:val="26"/>
        </w:rPr>
        <w:t xml:space="preserve">предлагается утвердить </w:t>
      </w:r>
      <w:hyperlink w:anchor="P4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формирования и использования бюджетных ассигнований муниципального дорожного фонда Таймырского Долгано-Ненецкого муниципального округа Красноярского края (далее – Проект порядка), предусмотренный статьей 179.4 Бюджетного кодекса Российской Федерации (далее – Бюджетный кодекс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ом порядка устанавливаются правила формирования и использования бюджетных ассигнований дорожного фонда (далее – Фонд)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ирование бюджетных ассигнований Фонда в Проекте решения предусмотрено осуществлять за счет доходов бюджета округа, установленных статьей 179.4 Бюджетного кодекса. Перераспределения доходов бюджета округа или образования новых источников доходов бюджета округа не предусматриваетс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ет доходов бюджета округа, формирующих Фонд, будет осуществляться Финансовым управлением в рамках процедур, установленных законодательств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Организация использования средств Фонда будет осуществляться Администрацией Таймырского Долгано-Ненецкого муниципального округа в пределах полномочий, установленных законодательством Российской Федерации. Создания дополнительных организационных структур и учреждений, а также увеличения численности муниципальных служащих и иных работников организаций не предусматривается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аким образом, принятие </w:t>
      </w:r>
      <w:r>
        <w:rPr>
          <w:rFonts w:cs="Times New Roman" w:ascii="Times New Roman" w:hAnsi="Times New Roman"/>
          <w:bCs/>
          <w:sz w:val="26"/>
          <w:szCs w:val="26"/>
        </w:rPr>
        <w:t>решения Таймырского Долгано-Ненецкого районного совета депутатов «О создании муниципального дорожного фонда Таймырского Долгано-Ненецкого муниципального округа»</w:t>
      </w:r>
      <w:r>
        <w:rPr>
          <w:rFonts w:cs="Times New Roman" w:ascii="Times New Roman" w:hAnsi="Times New Roman"/>
          <w:sz w:val="26"/>
          <w:szCs w:val="26"/>
        </w:rPr>
        <w:t xml:space="preserve"> не приведет к дополнительным затратам средств бюджета округа, а также увеличению численности и фонда оплаты труда работни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месте с тем утверждение Порядка, предлагаемого Проектом </w:t>
      </w:r>
      <w:r>
        <w:rPr>
          <w:rFonts w:cs="Times New Roman" w:ascii="Times New Roman" w:hAnsi="Times New Roman"/>
          <w:bCs/>
          <w:sz w:val="26"/>
          <w:szCs w:val="26"/>
        </w:rPr>
        <w:t>решения</w:t>
      </w:r>
      <w:r>
        <w:rPr>
          <w:rFonts w:cs="Times New Roman" w:ascii="Times New Roman" w:hAnsi="Times New Roman"/>
          <w:sz w:val="26"/>
          <w:szCs w:val="26"/>
        </w:rPr>
        <w:t xml:space="preserve">, позволит урегулировать процесс формирования дорожного фонда в рамках бюджетного процесса, а также организации расходования средств Фонда, обеспечит оптимизацию процедур и связанную с этим минимизацию управленческих затрат, позволит повысить эффективность бюджетных расходов за счет реализации предусмотренных проектом </w:t>
      </w:r>
      <w:r>
        <w:rPr>
          <w:rFonts w:cs="Times New Roman" w:ascii="Times New Roman" w:hAnsi="Times New Roman"/>
          <w:bCs/>
          <w:sz w:val="26"/>
          <w:szCs w:val="26"/>
        </w:rPr>
        <w:t>решения Таймырского Долгано-Ненецкого районного совета депутатов</w:t>
      </w:r>
      <w:r>
        <w:rPr>
          <w:rFonts w:cs="Times New Roman" w:ascii="Times New Roman" w:hAnsi="Times New Roman"/>
          <w:sz w:val="26"/>
          <w:szCs w:val="26"/>
        </w:rPr>
        <w:t xml:space="preserve"> мер, направленных на обеспечение прозрачности, полноты отражения и учета доходов и расходов дорожного фонда. </w:t>
      </w:r>
    </w:p>
    <w:p>
      <w:pPr>
        <w:pStyle w:val="TextBody"/>
        <w:tabs>
          <w:tab w:val="clear" w:pos="708"/>
          <w:tab w:val="left" w:pos="2127" w:leader="none"/>
        </w:tabs>
        <w:spacing w:lineRule="auto" w:line="36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42:00Z</dcterms:created>
  <dc:creator>vbasharin</dc:creator>
  <dc:description/>
  <cp:keywords/>
  <dc:language>en-US</dc:language>
  <cp:lastModifiedBy>kotlyarova</cp:lastModifiedBy>
  <cp:lastPrinted>2025-11-18T11:13:00Z</cp:lastPrinted>
  <dcterms:modified xsi:type="dcterms:W3CDTF">2025-11-18T04:14:00Z</dcterms:modified>
  <cp:revision>8</cp:revision>
  <dc:subject/>
  <dc:title>Финансово-экономическое обоснование</dc:title>
</cp:coreProperties>
</file>